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2.10.2025 № 362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октября 20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 Установить с 23.10.2025 по 31.12.2025 коэффициент 0,8 к тарифам, установленным постановлением Министерства антимонопольного регулирования и торговли от 30.05.2023 № 37, на перевозки порожнего вагона грузоотправителя, грузополучателя из-под выгрузки щебня по маршруту Гудогай (эксп.) – Езерище (эксп.) при наличии в графе 3 или 15 накладной СМГС отметки «Вагон из-под выгрузки щебн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8:18:00Z</dcterms:created>
  <dc:creator>Sema</dc:creator>
  <dc:description/>
  <cp:keywords/>
  <dc:language>en-US</dc:language>
  <cp:lastModifiedBy>Sema</cp:lastModifiedBy>
  <dcterms:modified xsi:type="dcterms:W3CDTF">2025-10-24T18:20:00Z</dcterms:modified>
  <cp:revision>3</cp:revision>
  <dc:subject/>
  <dc:title>Выписка из приказа от 22</dc:title>
</cp:coreProperties>
</file>